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7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Umowa Powier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14"/>
          <w:szCs w:val="14"/>
        </w:rPr>
      </w:pPr>
      <w:r>
        <w:rPr>
          <w:rFonts w:cs="Arial Narrow" w:ascii="Arial Narrow" w:hAnsi="Arial Narrow"/>
          <w:smallCaps/>
          <w:sz w:val="14"/>
          <w:szCs w:val="14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powierz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warta w dniu 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 w Pabianica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Miastem Pabianice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Pabianicach (95-200) przy ulicy Zamkowej 16 NIP 731-196-27-56 REGON 472057715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Miejskim Centrum Pomocy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ej Pabianicach (95-200)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y ulicy Gd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kiej 7, w imieniu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go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na podstawie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omocnictwa Dyrektor Katarzyna Cegi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a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m 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</w:t>
      </w: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>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 przy ulicy ..................................................................................... wpis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rejestru .................................... i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umer identyfikacji podatkowej NIP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.. oraz REGON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 xml:space="preserve">.,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lub Podmiotem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eprezento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)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. Powierzenie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z zawarciem w dniu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stronami 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ymi w komparycji przedmiotowej umowy, umowy w związku z postępowaniem pn. ”ZAPEWNIENIE W 2026 ROKU GORĄCEGO POSIŁKU ŚWIADCZENIOBIORCOM OBJĘTYCH POMOCĄ SPOŁECZNĄ PRZEZ MIEJSKIE CENTRUM POMOCY SPOŁECZNEJ W PABIANICACH” 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mow</w:t>
      </w:r>
      <w:r>
        <w:rPr>
          <w:rFonts w:cs="Arial Narrow" w:ascii="Arial Narrow" w:hAnsi="Arial Narrow"/>
          <w:sz w:val="20"/>
          <w:szCs w:val="20"/>
        </w:rPr>
        <w:t>ą”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godnie z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2016/679 z dnia 27 kwietnia 2016 r.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,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, powierz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zetwarzanie danych osobowych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ch do realizacji ww.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administratorem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dmiotem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mu dane osobowe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m RODO oraz z innymi przepisami prawa powszech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chro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 prawa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stosuj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wymogi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2. Zakres i cel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przekazane przez Administratora 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w celu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umowie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 w zakresie wykona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le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j  na przygotowaniu oraz wydawaniu go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dl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obiorc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ych pomo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zakresie przyznanych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udzielonych przez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 -  zgodnie z warunkami opisanymi w zapytaniu ofertowym z dnia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. i ofe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konawcy z dnia  </w:t>
      </w: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>.... oraz z postanowieniami umowy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one na podstawie umowy z dnia   </w:t>
      </w: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 dane w postac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adres zamieszkania  - w przypadku dow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u d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stanowisko pracownika wskazanego do nadzorowania umowy i kontaktu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telefon kontaktowy,  e-mai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one przez Administrator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celu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ej realizacji Umow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3.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, przy przetwarzaniu powierzonych danych osobowych, do ich zabezpieczenia poprzez stosowanie odpowiedni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adekwatny stop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odpow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ryzyk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rzetwarzaniem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3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t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rzy przetwarzaniu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nadania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do przetwarzania danych osobowych wszystkim osobom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y powierzone dane w celu realizacji niniejszej umow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achowanie w tajemnicy, (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mowa w art. 28 ust 3 pkt b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) przetwarzanych danych przez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a do przetwarzania danych osobowych w celu realizacji niniejszej umowy, za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o w trakcie zatrudnienia ich w Podmiocie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jak i po jego ustan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czeniu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usuwa wszelkie dane osobowe oraz usuwa wszelkie ich istnie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 kopie, chyba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 naka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ie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W mia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maga Administratorowi w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m zakres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odpowiadania na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raz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32-36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stwierdzeniu naruszenia ochrony danych osobowych bez 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j 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ki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sza je Administratorowi danych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4. Prawo kontro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Administrator danych zgodnie z art. 28 ust. 3 pkt h)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 ma prawo kontroli, czy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zastosow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 przetwarzaniu i zabezpieczeniu powierzonych danych osobowych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nia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Administrator danych realiz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awo kontroli w godzinach pracy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z minimum 3 dniowym wyprzedzeniem Administrator danych informuje o kontro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uchyb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stwierdzonych podczas kontroli w terminie wskazanym przez Administratora danych nie 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m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7 d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 Administratorowi wszelkie informacj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wykaza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5 Dalsze powierzenie danych do przetwar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dalszego przetwarzania podwykonawcom jedynie w celu wykonania umowy po uzyskaniu uprzedniej pisemnej zgody Administratora da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rzekazanie powierzonych dan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trzeciego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jedynie na pisemne polecenie Administratora danych chyba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taki na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mu podleg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. W takim przypadku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em przetwarzani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Administratora danych o tym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rawnym, o ile prawo to nie zabrania udzielania takiej informacji uwagi na 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y interes publicz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wykonawca Umowy winien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te same gwarancje i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jakie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n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w niniejszej Umow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wobec Administratora za n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e spoczyw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podwykonawc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chrony da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erza, 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przetwarzania dane osobowe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ust. 3 oraz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dane osobowe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celu przewidzianym w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zakresie przestrzegania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, zgodnie z art. 28 ust 10 t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w przypadku naruszenia jego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zy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niu cel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i sposobu przetwarzania, uzna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go za administratora w odniesieniu do tego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Na podstawie i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inne zbiory danych osobowych konieczne do wykonania umowy. Niniejsza umowa ma zastosowanie do tak powierzonych danych, a w razie potrzeby Strony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ni aneks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6. Zasady przetwarzania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em przetwarzania danych osobowych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 wymogi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e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stosowania przy przetwarzani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 1 ust. 3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onych danych osobow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dj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skutecznie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owierzone do przetwarzania dane osobowe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) zastosowani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nia danych osobowych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 zabezpieczenia danych przed ich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m osobom nie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m, zabraniem przez oso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nieupraw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utra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uszkodzeniem lub zniszczenie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 dopuszczenia do przetwarzania powierzonych danych osobowych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enie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wydane przez niego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nienie do przetwarzania danych osobowych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 prowadzenia ewidencji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ch do przetwarzania powierzonych danych osobow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 dochowania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aby osoby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e do przetwarzania tych danych osobowych zach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je w tajemnicy,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realizacji Umowy,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innymi poprzez poinformowanie ich o prawnych konsekwencjach naruszenia pouf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anych i sposobach ich zabezpiec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e) zapewnienia nadzoru nad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ia i ochrony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owierzone dan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formie elektronicznej na serwerach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ach danych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serwery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i te ni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najd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za obszarem Unii Europejskiej i Europejskiego Obszaru Gospodarcz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Zabronione jest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e prze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dalneg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7.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Str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Strony ustal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czas realizacji umow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e so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prac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>, infor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zajemnie o wszystkich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m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lub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mie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 na wykonanie powierzenia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inform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przypadkach naruszenia zasad przetwarzania i ochrony danych osobowych lub o ich nie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m 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u oraz o wszelkich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w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y danych osobowych podejmowa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przed Prezesem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oraz przed innymi organami 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ami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: poli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em, Naj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Iz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ontroli it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nie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cznie inform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zdarzeni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przetwarzania powierzonych danych osobowych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przypadkach: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, podejrzenia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lub pod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y dokonania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celu wyw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przez w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elektronicznej na adres wskazany w Umowie jako adres do konta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ekaz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estawienie ww. zdar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(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) wraz z informa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 skutkach zdarzenia oraz o sposobie 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wienia sprawy w terminie do 5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ego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a za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 poprzedn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ez pisemnej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dalej powie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twarzania powierzo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m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 ust. 3, innym podmioto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W przypadku powierzenia przetwarzania danych innym podmiotom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 umowie powierze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e przez inny podmiot wym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zakresie ochrony danych osobowych na poziomie, co najmniej takim samym, jak przewidziany w niniejszej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uz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zielenie zgody na dalsze powierzenia przetwarzania danych osobowych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3, od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innych warun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lub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8.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</w:t>
      </w:r>
    </w:p>
    <w:p>
      <w:pPr>
        <w:pStyle w:val="Normal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20"/>
          <w:szCs w:val="20"/>
        </w:rPr>
        <w:t xml:space="preserve">1. </w:t>
      </w:r>
      <w:r>
        <w:rPr>
          <w:rFonts w:cs="Arial Narrow" w:ascii="Arial Narrow" w:hAnsi="Arial Narrow"/>
          <w:sz w:val="19"/>
          <w:szCs w:val="19"/>
        </w:rPr>
        <w:t>Niniejsza umowa zostaje zawarta na czas zawarcia umowy, o kt</w:t>
      </w:r>
      <w:r>
        <w:rPr>
          <w:rFonts w:cs="Arial Narrow" w:ascii="Arial Narrow" w:hAnsi="Arial Narrow"/>
          <w:sz w:val="19"/>
          <w:szCs w:val="19"/>
        </w:rPr>
        <w:t>ó</w:t>
      </w:r>
      <w:r>
        <w:rPr>
          <w:rFonts w:cs="Arial Narrow" w:ascii="Arial Narrow" w:hAnsi="Arial Narrow"/>
          <w:sz w:val="19"/>
          <w:szCs w:val="19"/>
        </w:rPr>
        <w:t xml:space="preserve">rej mowa w </w:t>
      </w:r>
      <w:r>
        <w:rPr>
          <w:rFonts w:cs="Arial Narrow" w:ascii="Arial Narrow" w:hAnsi="Arial Narrow"/>
          <w:sz w:val="19"/>
          <w:szCs w:val="19"/>
        </w:rPr>
        <w:t>§</w:t>
      </w:r>
      <w:r>
        <w:rPr>
          <w:rFonts w:cs="Arial Narrow" w:ascii="Arial Narrow" w:hAnsi="Arial Narrow"/>
          <w:sz w:val="19"/>
          <w:szCs w:val="19"/>
        </w:rPr>
        <w:t>1 ust. 1. Okres przechowywania obejmuje ca</w:t>
      </w:r>
      <w:r>
        <w:rPr>
          <w:rFonts w:cs="Arial Narrow" w:ascii="Arial Narrow" w:hAnsi="Arial Narrow"/>
          <w:sz w:val="19"/>
          <w:szCs w:val="19"/>
        </w:rPr>
        <w:t>ł</w:t>
      </w:r>
      <w:r>
        <w:rPr>
          <w:rFonts w:cs="Arial Narrow" w:ascii="Arial Narrow" w:hAnsi="Arial Narrow"/>
          <w:sz w:val="19"/>
          <w:szCs w:val="19"/>
        </w:rPr>
        <w:t>y czas obowi</w:t>
      </w:r>
      <w:r>
        <w:rPr>
          <w:rFonts w:cs="Arial Narrow" w:ascii="Arial Narrow" w:hAnsi="Arial Narrow"/>
          <w:sz w:val="19"/>
          <w:szCs w:val="19"/>
        </w:rPr>
        <w:t>ą</w:t>
      </w:r>
      <w:r>
        <w:rPr>
          <w:rFonts w:cs="Arial Narrow" w:ascii="Arial Narrow" w:hAnsi="Arial Narrow"/>
          <w:sz w:val="19"/>
          <w:szCs w:val="19"/>
        </w:rPr>
        <w:t>zywania umowy powi</w:t>
      </w:r>
      <w:r>
        <w:rPr>
          <w:rFonts w:cs="Arial Narrow" w:ascii="Arial Narrow" w:hAnsi="Arial Narrow"/>
          <w:sz w:val="19"/>
          <w:szCs w:val="19"/>
        </w:rPr>
        <w:t>ę</w:t>
      </w:r>
      <w:r>
        <w:rPr>
          <w:rFonts w:cs="Arial Narrow" w:ascii="Arial Narrow" w:hAnsi="Arial Narrow"/>
          <w:sz w:val="19"/>
          <w:szCs w:val="19"/>
        </w:rPr>
        <w:t>kszony o okres dochodzenia z niej roszcze</w:t>
      </w:r>
      <w:r>
        <w:rPr>
          <w:rFonts w:cs="Arial Narrow" w:ascii="Arial Narrow" w:hAnsi="Arial Narrow"/>
          <w:sz w:val="19"/>
          <w:szCs w:val="19"/>
        </w:rPr>
        <w:t>ń</w:t>
      </w:r>
      <w:r>
        <w:rPr>
          <w:rFonts w:cs="Arial Narrow" w:ascii="Arial Narrow" w:hAnsi="Arial Narrow"/>
          <w:sz w:val="19"/>
          <w:szCs w:val="19"/>
        </w:rPr>
        <w:t>, nie kr</w:t>
      </w:r>
      <w:r>
        <w:rPr>
          <w:rFonts w:cs="Arial Narrow" w:ascii="Arial Narrow" w:hAnsi="Arial Narrow"/>
          <w:sz w:val="19"/>
          <w:szCs w:val="19"/>
        </w:rPr>
        <w:t>ó</w:t>
      </w:r>
      <w:r>
        <w:rPr>
          <w:rFonts w:cs="Arial Narrow" w:ascii="Arial Narrow" w:hAnsi="Arial Narrow"/>
          <w:sz w:val="19"/>
          <w:szCs w:val="19"/>
        </w:rPr>
        <w:t>tszy jednak, ni</w:t>
      </w:r>
      <w:r>
        <w:rPr>
          <w:rFonts w:cs="Arial Narrow" w:ascii="Arial Narrow" w:hAnsi="Arial Narrow"/>
          <w:sz w:val="19"/>
          <w:szCs w:val="19"/>
        </w:rPr>
        <w:t>ż</w:t>
      </w:r>
      <w:r>
        <w:rPr>
          <w:rFonts w:cs="Arial Narrow" w:ascii="Arial Narrow" w:hAnsi="Arial Narrow"/>
          <w:sz w:val="19"/>
          <w:szCs w:val="19"/>
        </w:rPr>
        <w:t xml:space="preserve"> termin przedaw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Termin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zetwarzania powierzonych danych osobowych to termin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niniejszej Umowy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trwale usun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zedmiotem niniejszej Umowy oraz w terminie 14 dni od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rzetwarzania danych osobowych przeka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oto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tr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g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a powierzonych danych osobowych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9. Warunki wypowiedzenia powierzenia przetwarzania danych osobowy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Umowa powierzenia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y ze skutkiem natychmiastowym bez zachowania terminu wypowiedzenia w przypadku, gdy Umowa zostani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 prze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kolwiek ze Stro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Umowa powierzenia przetwarzania danych osobow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a za 7 dniowym okresem wypowiedzenia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kontrola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wy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e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nie podj</w:t>
      </w:r>
      <w:r>
        <w:rPr>
          <w:rFonts w:cs="Arial Narrow" w:ascii="Arial Narrow" w:hAnsi="Arial Narrow"/>
          <w:sz w:val="20"/>
          <w:szCs w:val="20"/>
        </w:rPr>
        <w:t>ął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e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a umowa powier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e skutkiem natychmiastowym z winy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0. Naruszenie ochrony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dpowiedzialny za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 lub wykorzystanie danych osobowych niezgodnie z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a bezpodstawne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pnianie lub przekazywanie danych osobowych nieuprawnionym podmiotom lub osob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wierzeniem przetwarzania danych osobowych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Administratorem Danych Osobowych zostanie prawomocnym orzeczeniem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do wy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y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zostanie ukarany grzyw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rekompens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udokumentowane straty z tego tytu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wysok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niesionego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grzywny wraz z kosztam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, o il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 to wskutek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le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cych po stroni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adom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ym przypadku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z roszczeniem wobec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jego podstawach prawnych i faktycznych, w celu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a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stanowiska, odniesie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odstaw takiej odpowiedzi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 ewentualnego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do sprawy na etap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ym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dzielenia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szelkich wyj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i pomocy w celu obrony przed roszczeniam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Nie uchyb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emu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odszkodowaw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em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a zasadach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1. Postanowienia 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sprawach nieuregulowanych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stosowa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m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przepisy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przepisy ustawy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Kodeks cywilny, Ustawy o ochronie danych osobowych oraz RO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Zmiany Umowy Powierzenia wyma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chowania formy pisemnej, pod rygorem nie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Wszelkie spory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wykonaniem niniejszej Umowy oraz wyni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 na jej tle, rozstrzyg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 dla siedzib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. Niniejsza Umowa wchodzi w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e z dniem podpis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danych osobowych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ono w dw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ch jednobrzm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egzemplarzach, po jednym dla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dej ze Stron.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 </w:t>
        <w:tab/>
        <w:tab/>
        <w:tab/>
        <w:tab/>
        <w:tab/>
        <w:tab/>
        <w:tab/>
        <w:tab/>
        <w:tab/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0" w:right="1120" w:gutter="0" w:header="0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spacing w:before="120" w:after="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spacing w:before="120" w:after="0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sz w:val="18"/>
        <w:szCs w:val="18"/>
      </w:rPr>
      <w:t>Znak: MCPS.271.10.2025</w:t>
    </w:r>
  </w:p>
  <w:p>
    <w:pPr>
      <w:pStyle w:val="Header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12:00Z</dcterms:created>
  <dc:creator>Konto Microsoft</dc:creator>
  <dc:description/>
  <cp:keywords/>
  <dc:language>en-US</dc:language>
  <cp:lastModifiedBy>Konto Microsoft</cp:lastModifiedBy>
  <dcterms:modified xsi:type="dcterms:W3CDTF">2025-10-27T13:14:00Z</dcterms:modified>
  <cp:revision>3</cp:revision>
  <dc:subject/>
  <dc:title/>
</cp:coreProperties>
</file>